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6"/>
        </w:tabs>
        <w:spacing w:before="0" w:after="6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УНИЦИПАЛЬНОЕ  КАЗЁННОЕ  ОБЩЕОБРАЗОВАТЕЛЬНОЕ </w:t>
      </w:r>
    </w:p>
    <w:p>
      <w:pPr>
        <w:pStyle w:val="Heading2"/>
        <w:tabs>
          <w:tab w:val="clear" w:pos="576"/>
        </w:tabs>
        <w:spacing w:before="0" w:after="60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РЕЖДЕНИЕ  МУНИЦИПАЛЬНОГО ОБРАЗОВАНИЯ ГОРОД ИРБИТ</w:t>
      </w:r>
    </w:p>
    <w:p>
      <w:pPr>
        <w:pStyle w:val="Heading2"/>
        <w:tabs>
          <w:tab w:val="clear" w:pos="576"/>
        </w:tabs>
        <w:spacing w:before="0" w:after="6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СНОВНАЯ ОБЩЕОБРАЗОВАТЕЛЬНАЯ ШКОЛА  №5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ДОБРЕНО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ШМО учителей начальной школы</w:t>
      </w:r>
    </w:p>
    <w:p>
      <w:pPr>
        <w:pStyle w:val="Normal"/>
        <w:jc w:val="right"/>
        <w:rPr/>
      </w:pPr>
      <w:r>
        <w:rPr>
          <w:sz w:val="16"/>
          <w:szCs w:val="16"/>
        </w:rPr>
        <w:t>"___" ____________ 20____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УТВЕРЖДЕНО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уководитель ОУ №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 Е.А.Тимошенк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"___" ____________ 20____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ЕБНО - ТЕМАТИЧЕСКО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ИРОВАНИЕ 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1  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2014 - 2015 уч.гг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дамбаева Л.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рбит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РАСПИСАНИЕ УРОКОВ</w:t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0"/>
          <w:szCs w:val="20"/>
          <w:u w:val="single"/>
        </w:rPr>
        <w:t xml:space="preserve">Понедельник  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   </w:t>
      </w:r>
      <w:r>
        <w:rPr>
          <w:b/>
          <w:bCs/>
          <w:i/>
          <w:iCs/>
          <w:sz w:val="20"/>
          <w:szCs w:val="20"/>
          <w:u w:val="single"/>
        </w:rPr>
        <w:t xml:space="preserve">Вторник </w:t>
      </w:r>
      <w:r>
        <w:rPr>
          <w:b/>
          <w:bCs/>
          <w:i/>
          <w:iCs/>
          <w:sz w:val="20"/>
          <w:szCs w:val="20"/>
        </w:rPr>
        <w:t xml:space="preserve">                                             </w:t>
      </w:r>
      <w:r>
        <w:rPr>
          <w:b/>
          <w:bCs/>
          <w:i/>
          <w:iCs/>
          <w:sz w:val="20"/>
          <w:szCs w:val="20"/>
          <w:u w:val="single"/>
        </w:rPr>
        <w:t>Сред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Обучение грамоте                                              Обучение грамоте                       Обучение грамоте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Письмо                                                                Письмо                                         Письмо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атематика                                                        Музыка                                         Математик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Рисование                                                          Физ-ра                                            Окружающий мир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из                                                                     Чиз                                                 Чиз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0"/>
          <w:szCs w:val="20"/>
          <w:u w:val="single"/>
        </w:rPr>
        <w:t xml:space="preserve">Четверг  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          </w:t>
      </w:r>
      <w:r>
        <w:rPr>
          <w:b/>
          <w:bCs/>
          <w:i/>
          <w:iCs/>
          <w:sz w:val="20"/>
          <w:szCs w:val="20"/>
          <w:u w:val="single"/>
        </w:rPr>
        <w:t>Пятниц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Математика                                                       Математик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Физ-ра                                                                Письмо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Обучение грамоте                                            Окружающий мир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Письмо                                                              Труд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Чиз                                                                      Чиз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Содержание</w:t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>Русский язык  (обучение грамоте, письмо)                                                       3-41</w:t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>Литературное чтение                                                                                             42-63</w:t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>Математика                                                                                                             64-107</w:t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>Окружающий мир                                                                                                  108—133</w:t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>Технология                                                                                                               134-143</w:t>
      </w:r>
    </w:p>
    <w:p>
      <w:pPr>
        <w:pStyle w:val="Normal"/>
        <w:widowControl w:val="false"/>
        <w:ind w:left="566" w:hanging="56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О</w:t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>Литература                                                                                                              182</w:t>
      </w:r>
    </w:p>
    <w:p>
      <w:pPr>
        <w:pStyle w:val="Normal"/>
        <w:widowControl w:val="false"/>
        <w:ind w:left="566" w:hanging="566"/>
        <w:rPr/>
      </w:pPr>
      <w:r>
        <w:rPr>
          <w:b/>
          <w:bCs/>
          <w:sz w:val="20"/>
          <w:szCs w:val="20"/>
        </w:rPr>
        <w:t xml:space="preserve">Замечания, рекомендации                                                                                    183                                                                               </w:t>
      </w:r>
    </w:p>
    <w:p>
      <w:pPr>
        <w:pStyle w:val="Normal"/>
        <w:widowControl w:val="false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0"/>
          <w:szCs w:val="20"/>
        </w:rPr>
      </w:pPr>
      <w:r>
        <w:rPr>
          <w:rFonts w:cs="Franklin Gothic Book" w:ascii="Franklin Gothic Book" w:hAnsi="Franklin Gothic Book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чебный план на </w:t>
      </w:r>
      <w:r>
        <w:rPr>
          <w:b/>
          <w:bCs/>
          <w:sz w:val="20"/>
          <w:szCs w:val="20"/>
          <w:lang w:val="en"/>
        </w:rPr>
        <w:t xml:space="preserve"> (201</w:t>
      </w:r>
      <w:r>
        <w:rPr>
          <w:b/>
          <w:bCs/>
          <w:sz w:val="20"/>
          <w:szCs w:val="20"/>
        </w:rPr>
        <w:t>4</w:t>
      </w:r>
      <w:r>
        <w:rPr>
          <w:b/>
          <w:bCs/>
          <w:sz w:val="20"/>
          <w:szCs w:val="20"/>
          <w:lang w:val="en"/>
        </w:rPr>
        <w:t>-201</w:t>
      </w: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  <w:lang w:val="en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276600</wp:posOffset>
                </wp:positionH>
                <wp:positionV relativeFrom="paragraph">
                  <wp:posOffset>864235</wp:posOffset>
                </wp:positionV>
                <wp:extent cx="4202430" cy="3493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02280" cy="349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pt;margin-top:68.05pt;width:330.85pt;height:27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498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4198"/>
        <w:gridCol w:w="1260"/>
        <w:gridCol w:w="1260"/>
        <w:gridCol w:w="1260"/>
        <w:gridCol w:w="1260"/>
        <w:gridCol w:w="1260"/>
      </w:tblGrid>
      <w:tr>
        <w:trPr>
          <w:trHeight w:val="527" w:hRule="atLeast"/>
        </w:trPr>
        <w:tc>
          <w:tcPr>
            <w:tcW w:w="4198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а/количество часов в неделю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1 </w:t>
            </w:r>
            <w:r>
              <w:rPr>
                <w:b/>
                <w:bCs/>
                <w:sz w:val="20"/>
                <w:szCs w:val="20"/>
              </w:rPr>
              <w:t>четверть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"/>
              </w:rPr>
              <w:t xml:space="preserve">9 </w:t>
            </w:r>
            <w:r>
              <w:rPr>
                <w:i/>
                <w:iCs/>
                <w:sz w:val="20"/>
                <w:szCs w:val="20"/>
              </w:rPr>
              <w:t>недел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четверть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"/>
              </w:rPr>
              <w:t xml:space="preserve">7 </w:t>
            </w:r>
            <w:r>
              <w:rPr>
                <w:i/>
                <w:iCs/>
                <w:sz w:val="20"/>
                <w:szCs w:val="20"/>
              </w:rPr>
              <w:t>недел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3 </w:t>
            </w:r>
            <w:r>
              <w:rPr>
                <w:b/>
                <w:bCs/>
                <w:sz w:val="20"/>
                <w:szCs w:val="20"/>
              </w:rPr>
              <w:t>четверть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"/>
              </w:rPr>
              <w:t xml:space="preserve">10 </w:t>
            </w:r>
            <w:r>
              <w:rPr>
                <w:i/>
                <w:iCs/>
                <w:sz w:val="20"/>
                <w:szCs w:val="20"/>
              </w:rPr>
              <w:t>недел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четверть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  <w:r>
              <w:rPr>
                <w:i/>
                <w:iCs/>
                <w:sz w:val="20"/>
                <w:szCs w:val="20"/>
                <w:lang w:val="en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едел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487" w:hRule="atLeast"/>
        </w:trPr>
        <w:tc>
          <w:tcPr>
            <w:tcW w:w="419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ение грамоте 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ное чтение  (</w:t>
            </w:r>
            <w:r>
              <w:rPr>
                <w:b/>
                <w:sz w:val="20"/>
                <w:szCs w:val="20"/>
                <w:lang w:val="en"/>
              </w:rPr>
              <w:t>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3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"/>
              </w:rPr>
              <w:t>132</w:t>
            </w:r>
          </w:p>
        </w:tc>
      </w:tr>
      <w:tr>
        <w:trPr>
          <w:trHeight w:val="396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—русский язык</w:t>
            </w:r>
            <w:r>
              <w:rPr>
                <w:rFonts w:cs="Franklin Gothic Book" w:ascii="Franklin Gothic Book" w:hAnsi="Franklin Gothic Book"/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"/>
              </w:rPr>
              <w:t>5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"/>
              </w:rPr>
              <w:t>165</w:t>
            </w:r>
          </w:p>
        </w:tc>
      </w:tr>
      <w:tr>
        <w:trPr>
          <w:trHeight w:val="388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 (</w:t>
            </w:r>
            <w:r>
              <w:rPr>
                <w:b/>
                <w:sz w:val="20"/>
                <w:szCs w:val="20"/>
                <w:lang w:val="en"/>
              </w:rPr>
              <w:t>4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"/>
              </w:rPr>
              <w:t>132</w:t>
            </w:r>
          </w:p>
        </w:tc>
      </w:tr>
      <w:tr>
        <w:trPr>
          <w:trHeight w:val="416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ружающий  мир </w:t>
            </w:r>
            <w:r>
              <w:rPr>
                <w:b/>
                <w:sz w:val="20"/>
                <w:szCs w:val="20"/>
                <w:lang w:val="en"/>
              </w:rPr>
              <w:t>(2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"/>
              </w:rPr>
              <w:t>66</w:t>
            </w:r>
          </w:p>
        </w:tc>
      </w:tr>
      <w:tr>
        <w:trPr>
          <w:trHeight w:val="392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ое искусство</w:t>
            </w:r>
            <w:r>
              <w:rPr>
                <w:rFonts w:cs="Franklin Gothic Book" w:ascii="Franklin Gothic Book" w:hAnsi="Franklin Gothic Book"/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"/>
              </w:rPr>
              <w:t>1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"/>
              </w:rPr>
              <w:t>33</w:t>
            </w:r>
          </w:p>
        </w:tc>
      </w:tr>
      <w:tr>
        <w:trPr>
          <w:trHeight w:val="418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(</w:t>
            </w:r>
            <w:r>
              <w:rPr>
                <w:b/>
                <w:sz w:val="20"/>
                <w:szCs w:val="20"/>
                <w:lang w:val="en"/>
              </w:rPr>
              <w:t>1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"/>
              </w:rPr>
              <w:t>33</w:t>
            </w:r>
          </w:p>
        </w:tc>
      </w:tr>
      <w:tr>
        <w:trPr>
          <w:trHeight w:val="418" w:hRule="atLeast"/>
        </w:trPr>
        <w:tc>
          <w:tcPr>
            <w:tcW w:w="41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"/>
              </w:rPr>
            </w:pPr>
            <w:r>
              <w:rPr>
                <w:b/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ТЕМАТИКА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начального общего образования  МКОУ "Школа № 5"  по учебной дисциплине "Математика" разработана в соответствии со нормативно-правовыми документами (см. в Программе)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Рабочая программа разработана для детей </w:t>
      </w:r>
      <w:r>
        <w:rPr>
          <w:rStyle w:val="Style14"/>
          <w:color w:val="000000"/>
          <w:sz w:val="18"/>
          <w:szCs w:val="18"/>
        </w:rPr>
        <w:t>с особенностями психофизического развития (ОПФР)</w:t>
      </w:r>
      <w:r>
        <w:rPr>
          <w:sz w:val="18"/>
          <w:szCs w:val="18"/>
        </w:rPr>
        <w:t xml:space="preserve">, которые </w:t>
      </w:r>
      <w:r>
        <w:rPr>
          <w:rStyle w:val="Style14"/>
          <w:color w:val="000000"/>
          <w:sz w:val="18"/>
          <w:szCs w:val="18"/>
        </w:rPr>
        <w:t xml:space="preserve"> нуждаются в создании охра</w:t>
        <w:softHyphen/>
        <w:t xml:space="preserve">нительного режима, ограничении учебной нагрузки, </w:t>
      </w:r>
      <w:r>
        <w:rPr>
          <w:sz w:val="18"/>
          <w:szCs w:val="18"/>
        </w:rPr>
        <w:t xml:space="preserve">использования </w:t>
      </w:r>
      <w:r>
        <w:rPr>
          <w:rStyle w:val="Style14"/>
          <w:color w:val="000000"/>
          <w:sz w:val="18"/>
          <w:szCs w:val="18"/>
        </w:rPr>
        <w:t>методов, приемов, средств  и технологий  кор</w:t>
        <w:softHyphen/>
        <w:t xml:space="preserve">рекционно-педагогического воздействия, своевременной  реализации  возможностей  умственного развития, так как в данном классе обучаются дети с рекомендациями обучения по общеобразовательным программам  адаптированным  для детей с задержкой психического развития.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Основными</w:t>
      </w:r>
      <w:r>
        <w:rPr>
          <w:b/>
          <w:sz w:val="18"/>
          <w:szCs w:val="18"/>
        </w:rPr>
        <w:t xml:space="preserve"> целями</w:t>
      </w:r>
      <w:r>
        <w:rPr>
          <w:sz w:val="18"/>
          <w:szCs w:val="1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дифференцированное математическое развитие младших школь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формирование системы </w:t>
      </w:r>
      <w:r>
        <w:rPr>
          <w:color w:val="000000"/>
          <w:sz w:val="18"/>
          <w:szCs w:val="18"/>
        </w:rPr>
        <w:t>начальных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математических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оспитание интереса к математике</w:t>
      </w:r>
      <w:r>
        <w:rPr>
          <w:color w:val="000000"/>
          <w:sz w:val="18"/>
          <w:szCs w:val="18"/>
        </w:rPr>
        <w:t xml:space="preserve">, </w:t>
      </w:r>
      <w:r>
        <w:rPr>
          <w:sz w:val="18"/>
          <w:szCs w:val="18"/>
        </w:rPr>
        <w:t>к активной умственной деятельности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Style w:val="Style14"/>
          <w:color w:val="000000"/>
          <w:sz w:val="18"/>
          <w:szCs w:val="18"/>
        </w:rPr>
        <w:t>Система педагогических мер, направленных на исправление, ослаб</w:t>
        <w:softHyphen/>
        <w:t>ление или сглаживание недостатков психофизического развития детей с ОПФР  в данной программе планируется  через  использование современных педагогических технологий  и коррекционно - развивающее обучение, а именно:  игровую технологию, технологию сотрудничества, педагогической поддержки, деятельностного подхода, проектную технолог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реализуется через использование УМК "Школа России", построенный на единых концептуальных основах и имеющий  полное программно - методическое обеспечение. Учебно - методический комплекс реализует ФГОС НОО, охватывает все предметные области учебного плана, ориентирован на планируемые результаты освоения основной образовательной программы начального общего образования и являются надежным инструментом их достижения.</w:t>
      </w:r>
    </w:p>
    <w:p>
      <w:pPr>
        <w:pStyle w:val="Normal"/>
        <w:shd w:fill="FFFFFF" w:val="clear"/>
        <w:ind w:firstLine="720"/>
        <w:rPr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Структура документа</w:t>
      </w:r>
    </w:p>
    <w:p>
      <w:pPr>
        <w:pStyle w:val="Style16"/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бочая программа учебного предмета адаптирована и предполагает внесение   изменений:</w:t>
      </w:r>
    </w:p>
    <w:p>
      <w:pPr>
        <w:pStyle w:val="ParagraphStyle"/>
        <w:ind w:right="-234" w:firstLine="709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- изменение количества часов на изучение темы  «Цифры и числа 1-5» за счет уменьшения часов при знакомстве с простейшими геометрическими фигурами и планированием диагностической работы (18ч/17ч);</w:t>
      </w:r>
    </w:p>
    <w:p>
      <w:pPr>
        <w:pStyle w:val="ParagraphStyle"/>
        <w:ind w:right="-234" w:firstLine="709"/>
        <w:rPr/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>- увеличение количества часов по теме «Цифры и числа 6-9»  (9ч/11ч) за счет планирования работы по закреплению материала;</w:t>
      </w:r>
    </w:p>
    <w:p>
      <w:pPr>
        <w:pStyle w:val="ParagraphStyle"/>
        <w:ind w:right="-234" w:firstLine="709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- уменьшение количества часов на изучение темы «Сложение и вычитание вида  □ + /- 1, □ +/- 2»  за счет  уплотнения изучаемых тем (16ч/14ч);</w:t>
      </w:r>
    </w:p>
    <w:p>
      <w:pPr>
        <w:pStyle w:val="ParagraphStyle"/>
        <w:ind w:right="-234" w:firstLine="709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- увеличение количества часов на изучение темы «Сложение и вычитание вида  □ + /- 3» за счет введения уроков закрепления на осознанное  применение табличного сложения и вычитания (12ч/13ч);  </w:t>
      </w:r>
    </w:p>
    <w:p>
      <w:pPr>
        <w:pStyle w:val="ParagraphStyle"/>
        <w:ind w:right="-234" w:firstLine="709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- увеличение количества часов в разделе «Числа от 1 до 20. Сложение и вычитание» (22ч/29ч) за счет увеличения количества часов на тренировочные уроки по  отработке вычислительных действий с переходом через десяток, алгоритма решения простых задач;</w:t>
      </w:r>
    </w:p>
    <w:p>
      <w:pPr>
        <w:pStyle w:val="ParagraphStyle"/>
        <w:ind w:right="-234" w:firstLine="709"/>
        <w:rPr/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- обозначено проведение диагностических работ по мере  прохождения программного материала;</w:t>
      </w:r>
    </w:p>
    <w:p>
      <w:pPr>
        <w:pStyle w:val="ParagraphStyle"/>
        <w:ind w:right="-234" w:firstLine="709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>- резервное время определено в размере 5 часов.</w:t>
      </w:r>
    </w:p>
    <w:p>
      <w:pPr>
        <w:pStyle w:val="ParagraphStyle"/>
        <w:ind w:right="48" w:firstLine="283"/>
        <w:jc w:val="center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</w:r>
    </w:p>
    <w:p>
      <w:pPr>
        <w:pStyle w:val="ParagraphStyle"/>
        <w:ind w:right="48" w:firstLine="283"/>
        <w:jc w:val="center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Содержание программы</w:t>
      </w:r>
    </w:p>
    <w:p>
      <w:pPr>
        <w:pStyle w:val="ParagraphStyle"/>
        <w:ind w:right="48" w:firstLine="283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132 часа)</w:t>
      </w:r>
    </w:p>
    <w:p>
      <w:pPr>
        <w:pStyle w:val="ParagraphStyle"/>
        <w:spacing w:before="120" w:after="120"/>
        <w:ind w:right="48"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ДГОТОВКА К ИЗУЧЕНИЮ ЧИСЕЛ.  ПРОСТРАНСТВЕННЫЕ И ВРЕМЕННЫЕ ПРЕДСТАВЛЕНИЯ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ль математики в жизни людей и общества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ёт предметов (с использованием количественных и порядковых числительных). Сравнение групп предметов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я «столько же», «больше», «меньше», «больше (меньше) на … »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транственные и временные представления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положение предметов, взаимное расположение предметов на плоскости и в пространстве: выше – ниже, слева – справа, левее – правее, сверху – снизу, между, за. Направления движения: вверх, вниз, налево, направо. Временные представления: раньше, позже, сначала, потом.</w:t>
      </w:r>
    </w:p>
    <w:p>
      <w:pPr>
        <w:pStyle w:val="ParagraphStyle"/>
        <w:spacing w:before="210" w:after="120"/>
        <w:ind w:right="48" w:firstLine="283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ЧИСЛА ОТ 1 до 10. ЧИСЛО 0</w:t>
      </w:r>
    </w:p>
    <w:p>
      <w:pPr>
        <w:pStyle w:val="ParagraphStyle"/>
        <w:spacing w:before="0" w:after="120"/>
        <w:ind w:right="48"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умерация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Цифры и числа 1–5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звания, обозначение, последовательность чисел. Прибавление к числу по одному и вычитание из числа по одному. Принцип построения натурального ряда чисел. Чтение, запись и сравнение чисел. Знаки «+», «–», «=». Длина. Отношения «длиннее», «короче», «одинаковые по длине». 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чка. Кривая линия. Прямая линия. Отрезок. Луч. Ломаная линия. Многоугольник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наки «&gt;», «&lt;», «=». Понятия «равенство», «неравенство»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 чисел от 2 до 5 из двух слагаемых.</w:t>
      </w:r>
    </w:p>
    <w:p>
      <w:pPr>
        <w:pStyle w:val="ParagraphStyle"/>
        <w:spacing w:before="120" w:after="0"/>
        <w:ind w:right="48" w:firstLine="72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Цифры и числа 6 </w:t>
      </w: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9. Число 0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Число 10</w:t>
      </w:r>
      <w:r>
        <w:rPr>
          <w:rFonts w:cs="Times New Roman" w:ascii="Times New Roman" w:hAnsi="Times New Roman"/>
          <w:b/>
          <w:bCs/>
          <w:sz w:val="18"/>
          <w:szCs w:val="18"/>
        </w:rPr>
        <w:t>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 чисел от 2 до 10 из двух слагаемых. Названия, обозначение, последовательность чисел. Чтение, запись и сравнение чисел.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Единица длины – сантиметр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змерение отрезков в сантиметрах. Вычерчивание отрезков заданной длины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ятия «увеличить на … , уменьшить на … ».</w:t>
      </w:r>
    </w:p>
    <w:p>
      <w:pPr>
        <w:pStyle w:val="ParagraphStyle"/>
        <w:spacing w:before="210" w:after="120"/>
        <w:ind w:right="48"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ложение и вычитание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Сложение и вычитание вид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 ± 1, □ ± 2.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нкретный смысл и названия действи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ложение </w:t>
      </w:r>
      <w:r>
        <w:rPr>
          <w:rFonts w:cs="Times New Roman" w:ascii="Times New Roman" w:hAnsi="Times New Roman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sz w:val="18"/>
          <w:szCs w:val="18"/>
        </w:rPr>
        <w:t>вычитание</w:t>
      </w:r>
      <w:r>
        <w:rPr>
          <w:rFonts w:cs="Times New Roman" w:ascii="Times New Roman" w:hAnsi="Times New Roman"/>
          <w:sz w:val="18"/>
          <w:szCs w:val="18"/>
        </w:rPr>
        <w:t xml:space="preserve">. Названия чисел при сложении (слагаемые, сумма). Использование этих терминов при чтении записей. Сложение и вычитание вид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1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 – </w:t>
      </w:r>
      <w:r>
        <w:rPr>
          <w:rFonts w:cs="Times New Roman" w:ascii="Times New Roman" w:hAnsi="Times New Roman"/>
          <w:sz w:val="18"/>
          <w:szCs w:val="18"/>
        </w:rPr>
        <w:t xml:space="preserve">1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2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> – 2. Присчитывание и отсчитывание по 1, по 2.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дача. Структура задачи (условие, вопрос). Анализ задачи. Запись решения и ответа задачи. Задачи, раскрывающие смысл арифметических действий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ложение </w:t>
      </w:r>
      <w:r>
        <w:rPr>
          <w:rFonts w:cs="Times New Roman" w:ascii="Times New Roman" w:hAnsi="Times New Roman"/>
          <w:sz w:val="18"/>
          <w:szCs w:val="18"/>
        </w:rPr>
        <w:t xml:space="preserve">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вычитание. </w:t>
      </w:r>
      <w:r>
        <w:rPr>
          <w:rFonts w:cs="Times New Roman" w:ascii="Times New Roman" w:hAnsi="Times New Roman"/>
          <w:sz w:val="18"/>
          <w:szCs w:val="18"/>
        </w:rPr>
        <w:t>Составление задач на сложение и вычитание по одному и тому же рисунку, по схематическому рисунку, по решению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задач на увеличение (уменьшение) числа на несколько единиц.</w:t>
      </w:r>
    </w:p>
    <w:p>
      <w:pPr>
        <w:pStyle w:val="ParagraphStyle"/>
        <w:spacing w:before="120" w:after="0"/>
        <w:ind w:right="48" w:firstLine="72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ложение и вычитание вид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± 3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ёмы вычислений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кстовая задача: дополнение условия недостающими данными или вопросом, решение задач.</w:t>
      </w:r>
    </w:p>
    <w:p>
      <w:pPr>
        <w:pStyle w:val="ParagraphStyle"/>
        <w:spacing w:before="120" w:after="0"/>
        <w:ind w:right="48" w:firstLine="72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ложение и вычитание вид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± 4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задач на разностное сравнение чисел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местительное свойство сложения.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менение переместительного свойства сложения для случаев вид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5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6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7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8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9.</w:t>
      </w:r>
    </w:p>
    <w:p>
      <w:pPr>
        <w:pStyle w:val="ParagraphStyle"/>
        <w:spacing w:before="120" w:after="0"/>
        <w:ind w:right="48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язь между суммой и слагаемыми.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звания чисел при вычитании (уменьшаемое, вычитаемое, разность). Использование этих терминов при чтении записей. Вычитание в случаях вида 6 –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7 –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 –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>, 9 –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>, 10 – 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>. Состав чисел 6, 7, 8, 9, 10. Таблица сложения и соответствующие случаи вычитания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готовка к решению задач в два действия –  решение цепочки задач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ица массы – килограмм. Определения массы предметов с помощью весов, взвешиванием. Единица вместимости литр.</w:t>
      </w:r>
    </w:p>
    <w:p>
      <w:pPr>
        <w:pStyle w:val="ParagraphStyle"/>
        <w:spacing w:before="210" w:after="120"/>
        <w:ind w:right="48" w:firstLine="283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ЧИСЛА ОТ 1 ДО 20</w:t>
      </w:r>
    </w:p>
    <w:p>
      <w:pPr>
        <w:pStyle w:val="ParagraphStyle"/>
        <w:spacing w:before="0" w:after="120"/>
        <w:ind w:right="48"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умерация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исла от 1 до 20. Названия и последовательность чисел. Образование чисел второго десятка из одного десятка и нескольких единиц. Запись и чтение чисел второго десятка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ица длины дециметр. Соотношение между дециметром и сантиметром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учаи сложения и вычитания, основанные на знаниях по нумерации: 10 + 7, 17 – 7, 17 – 10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кстовые задачи в два действия. План решения задачи. Запись решения.</w:t>
      </w:r>
    </w:p>
    <w:p>
      <w:pPr>
        <w:pStyle w:val="ParagraphStyle"/>
        <w:spacing w:before="210" w:after="120"/>
        <w:ind w:right="48" w:firstLine="72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ложение и вычитание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абличное сложение.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щий приём сложения однозначных чисел с переходом через десяток. Рассмотрение каждого случая в порядке постепенного увеличения второго слагаемого (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2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3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 + 4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5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6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7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8,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cs="Times New Roman" w:ascii="Times New Roman" w:hAnsi="Times New Roman"/>
          <w:sz w:val="18"/>
          <w:szCs w:val="18"/>
        </w:rPr>
        <w:t xml:space="preserve"> + 9). Состав чисел второго десятка. Таблица сложения.</w:t>
      </w:r>
    </w:p>
    <w:p>
      <w:pPr>
        <w:pStyle w:val="ParagraphStyle"/>
        <w:spacing w:before="120" w:after="0"/>
        <w:ind w:right="48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абличное вычитание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щие приёмы вычитания с переходом через десяток: </w:t>
      </w:r>
    </w:p>
    <w:p>
      <w:pPr>
        <w:pStyle w:val="ParagraphStyle"/>
        <w:ind w:right="48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) приём вычитания по частям (15 – 7 = 15 – 5 – 2);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риём, который основывается на знании состава числа и связи между суммой и слагаемыми.</w:t>
      </w:r>
    </w:p>
    <w:p>
      <w:pPr>
        <w:pStyle w:val="ParagraphStyle"/>
        <w:ind w:right="48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текстовых задач.</w:t>
      </w:r>
    </w:p>
    <w:p>
      <w:pPr>
        <w:pStyle w:val="ParagraphStyle"/>
        <w:spacing w:before="120" w:after="0"/>
        <w:ind w:right="48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Итоговое повторение «Что узнали, чему научились в 1 классе».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ируемые результаты обучения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b/>
          <w:sz w:val="18"/>
          <w:szCs w:val="18"/>
        </w:rPr>
        <w:t>1</w:t>
      </w:r>
      <w:r>
        <w:rPr>
          <w:b/>
          <w:sz w:val="18"/>
          <w:szCs w:val="18"/>
          <w:u w:val="single"/>
        </w:rPr>
        <w:t>.</w:t>
      </w:r>
      <w:r>
        <w:rPr>
          <w:sz w:val="18"/>
          <w:szCs w:val="18"/>
          <w:u w:val="single"/>
        </w:rPr>
        <w:t xml:space="preserve"> К концу обучения в </w:t>
      </w:r>
      <w:r>
        <w:rPr>
          <w:b/>
          <w:i/>
          <w:sz w:val="18"/>
          <w:szCs w:val="18"/>
          <w:u w:val="single"/>
        </w:rPr>
        <w:t>1-ом классе</w:t>
      </w:r>
      <w:r>
        <w:rPr>
          <w:sz w:val="18"/>
          <w:szCs w:val="18"/>
          <w:u w:val="single"/>
        </w:rPr>
        <w:t xml:space="preserve"> ученик </w:t>
      </w:r>
      <w:r>
        <w:rPr>
          <w:i/>
          <w:sz w:val="18"/>
          <w:szCs w:val="18"/>
          <w:u w:val="single"/>
        </w:rPr>
        <w:t>научится</w:t>
      </w:r>
      <w:r>
        <w:rPr>
          <w:sz w:val="18"/>
          <w:szCs w:val="18"/>
        </w:rPr>
        <w:t>: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зы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натуральные числа от 1 до 20 в прямом и в обратном порядке, следующее (предыдущее) при счете число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число, большее (меньшее) данного числа (на несколько единиц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геометрическую фигуру (точку, отрезок, треугольник, квадрат, пятиугольник, куб, шар)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лич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число и цифру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знаки арифметических действий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круг и шар, квадрат и куб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многоугольники по числу сторон (углов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направления движения (слева направо, справа налево, сверху вниз, снизу вверх)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ит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числа в пределах 20, записанные цифрами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 xml:space="preserve">записи вида 3 + 2 = 5,  6 – 4 = 2,  </w:t>
      </w:r>
      <w:r>
        <w:rPr>
          <w:spacing w:val="20"/>
          <w:sz w:val="18"/>
          <w:szCs w:val="18"/>
        </w:rPr>
        <w:t xml:space="preserve">5  </w:t>
      </w:r>
      <w:r>
        <w:rPr>
          <w:sz w:val="18"/>
          <w:szCs w:val="18"/>
        </w:rPr>
        <w:t xml:space="preserve">2 = 10,  </w:t>
      </w:r>
      <w:r>
        <w:rPr>
          <w:spacing w:val="20"/>
          <w:sz w:val="18"/>
          <w:szCs w:val="18"/>
        </w:rPr>
        <w:t xml:space="preserve">9 : </w:t>
      </w:r>
      <w:r>
        <w:rPr>
          <w:sz w:val="18"/>
          <w:szCs w:val="18"/>
        </w:rPr>
        <w:t>3 = 3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авнивать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меты с целью выявления в них сходства и различий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меты по размерам (больше, меньше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два числа (больше, меньше, больше на, меньше на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данные значения длины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трезки по длине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спроизводи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езультаты табличного сложения любых однозначных чисел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езультаты табличного вычитания однозначных чисел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пособ решения задачи в вопросно-ответной форме;</w:t>
      </w:r>
    </w:p>
    <w:p>
      <w:pPr>
        <w:pStyle w:val="Normal"/>
        <w:autoSpaceDE w:val="false"/>
        <w:spacing w:lineRule="atLeast" w:line="240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озна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геометрические фигуры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делиро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тношения «больше», «меньше», «больше на», «меньше на» с использова</w:t>
        <w:softHyphen/>
        <w:t>нием фишек, геометрических схем (графов) с цветными стрелкам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итуации, иллюстрирующие арифметические действия (сложение, вычи</w:t>
        <w:softHyphen/>
        <w:t>тание, умножение, деление)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итуацию, описанную текстом арифметической задачи, с помощью фишек или схематического рисунка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зо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сположение предметов на плоскости и в пространстве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сположение чисел на шкале линейки (левее, правее, между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езультаты сравнения чисел словами «больше» или «меньше»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ъявленную геометрическую фигуру (форма, размеры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сположение предметов или числовых данных в таблице (верхняя, средняя, нижняя) строка, левый (правый, средний) столбец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нализировать: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текст арифметической задачи: выделять условие и вопрос, данные и искомые числа (величины)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ложенные варианты решения задачи с целью выбора верного или оптимального решения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ассифициро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спределять элементы множеств на группы по заданному признаку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орядочи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меты (по высоте, длине, ширине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трезки в соответствии с их длинам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числа (в порядке увеличения или уменьшения)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руиро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алгоритм решения задач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несложные задачи с заданной сюжетной ситуацией (по рисунку, схеме)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иро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вою деятельность (обнаруживать и исправлять допущенные ошибки)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цени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сстояние между точками, длину предмета или отрезка (на глаз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ъявленное готовое решение учебной задачи (верно, неверно)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ать учебные и практические задачи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ересчитывать предметы, выражать числами получаемые результаты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записывать цифрами числа от 1 до 20, число нуль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ешать простые текстовые арифметические задачи (в одно действие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измерять длину отрезка с помощью линейк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изображать отрезок заданной длины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тмечать на бумаге точку, проводить линию по линейке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выполнять вычисления (в том числе вычислять значения выражений, содержащих скобки)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риентироваться в таблице: выбирать необходимую для решения задачи информацию.</w:t>
      </w:r>
    </w:p>
    <w:p>
      <w:pPr>
        <w:pStyle w:val="Normal"/>
        <w:autoSpaceDE w:val="false"/>
        <w:spacing w:lineRule="atLeast" w:line="24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  <w:u w:val="single"/>
        </w:rPr>
        <w:t xml:space="preserve">К концу обучения в </w:t>
      </w:r>
      <w:r>
        <w:rPr>
          <w:b/>
          <w:i/>
          <w:sz w:val="18"/>
          <w:szCs w:val="18"/>
          <w:u w:val="single"/>
        </w:rPr>
        <w:t>первом классе</w:t>
      </w:r>
      <w:r>
        <w:rPr>
          <w:sz w:val="18"/>
          <w:szCs w:val="18"/>
          <w:u w:val="single"/>
        </w:rPr>
        <w:t xml:space="preserve"> ученик </w:t>
      </w:r>
      <w:r>
        <w:rPr>
          <w:b/>
          <w:i/>
          <w:sz w:val="18"/>
          <w:szCs w:val="18"/>
          <w:u w:val="single"/>
        </w:rPr>
        <w:t>может научиться</w:t>
      </w:r>
      <w:r>
        <w:rPr>
          <w:sz w:val="18"/>
          <w:szCs w:val="18"/>
          <w:u w:val="single"/>
        </w:rPr>
        <w:t xml:space="preserve">: 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авни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разные приемы вычислений с целью выявления наиболее удобного приема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спроизводить: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ассифициро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пределять основание классификации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основывать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иемы вычислений на основе использования свойств арифметических действий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тролировать деятельность: 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существлять взаимопроверку выполненного задания при работе в парах;</w:t>
      </w:r>
    </w:p>
    <w:p>
      <w:pPr>
        <w:pStyle w:val="Normal"/>
        <w:autoSpaceDE w:val="false"/>
        <w:spacing w:lineRule="atLeast" w:line="24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ать учебные и практические задачи: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образовывать текст задачи в соответствии с предложенными условиям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использовать изученные свойства арифметических действий при вычислениях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выделять на сложном рисунке фигуру указанной формы (отрезок, треугольник и др.), пересчитывать число таких фигур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оставлять фигуры из частей, разбивать данную фигуру на части в соответствии с заданными требованиями;</w:t>
      </w:r>
    </w:p>
    <w:p>
      <w:pPr>
        <w:pStyle w:val="Normal"/>
        <w:autoSpaceDE w:val="false"/>
        <w:spacing w:lineRule="atLeast" w:line="240"/>
        <w:ind w:firstLine="720"/>
        <w:rPr/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изображать на бумаге геометрические фигуры  с помощью линейки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редставлять заданную информацию в виде таблицы;</w:t>
      </w:r>
    </w:p>
    <w:p>
      <w:pPr>
        <w:pStyle w:val="Normal"/>
        <w:autoSpaceDE w:val="false"/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выбирать из математического текста необходимую информацию для ответа на поставленный вопрос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ТЕМАТИКА  - 132 часа</w:t>
      </w:r>
    </w:p>
    <w:p>
      <w:pPr>
        <w:pStyle w:val="Normal"/>
        <w:tabs>
          <w:tab w:val="clear" w:pos="708"/>
          <w:tab w:val="left" w:pos="3630" w:leader="none"/>
        </w:tabs>
        <w:ind w:right="48" w:firstLine="720"/>
        <w:rPr/>
      </w:pPr>
      <w:r>
        <w:rPr>
          <w:b/>
          <w:sz w:val="18"/>
          <w:szCs w:val="18"/>
        </w:rPr>
        <w:t>Учебник: Математика Учебник для общеобразовательных учреждений с приложением на электронном носителе в двух частях/Моро М.И., Волкова С.И. и др. - М.: Просвещение. 2013.</w:t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069465</wp:posOffset>
                </wp:positionH>
                <wp:positionV relativeFrom="paragraph">
                  <wp:posOffset>1403985</wp:posOffset>
                </wp:positionV>
                <wp:extent cx="9512300" cy="5686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512280" cy="56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2.95pt;margin-top:110.55pt;width:748.95pt;height:44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*Примечание  Тк - тематический контроль;  ТК - текущий контроль; ПА - промежуточная аттест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58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958"/>
        <w:gridCol w:w="1620"/>
        <w:gridCol w:w="1980"/>
        <w:gridCol w:w="1800"/>
        <w:gridCol w:w="1260"/>
        <w:gridCol w:w="3240"/>
      </w:tblGrid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62" w:hanging="0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та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и   ур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ический комментарий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поня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ова из словар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Вид контрол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рактеристика учебн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ятельности  учащихся</w:t>
            </w:r>
          </w:p>
        </w:tc>
      </w:tr>
      <w:tr>
        <w:trPr>
          <w:trHeight w:val="295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 К ИЗУЧЕНИЮ ЧИСЕЛ. ПРОСТРАНСТВЕННЫЕ И ВРЕМЕННЫЕ ПРЕДСТАВЛЕНИЯ (8 ч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"/>
              </w:rPr>
              <w:t>1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бник математики. Роль математики в жизни людей и общества.</w:t>
            </w:r>
          </w:p>
          <w:p>
            <w:pPr>
              <w:pStyle w:val="Normal"/>
              <w:widowControl w:val="false"/>
              <w:ind w:right="162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Счёт предметов </w:t>
            </w:r>
            <w:r>
              <w:rPr>
                <w:bCs/>
                <w:sz w:val="16"/>
                <w:szCs w:val="16"/>
              </w:rPr>
              <w:t>(с использованием количественных и порядковых числительных).</w:t>
            </w:r>
            <w:r>
              <w:rPr>
                <w:b/>
                <w:bCs/>
                <w:sz w:val="18"/>
                <w:szCs w:val="18"/>
              </w:rPr>
              <w:t xml:space="preserve"> Сравнение групп предметов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</w:t>
            </w:r>
            <w:r>
              <w:rPr>
                <w:sz w:val="18"/>
                <w:szCs w:val="18"/>
              </w:rPr>
              <w:t>умения учащихся вести счёт, практически вести счёт предметов, используя количественные и порядковые числительные, ориентироваться в пространстве и на листе бумаги (вверху, внизу, слева, справа)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авнивать предметы по различным признакам (цвет, форма, размер)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льк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равнив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ображённые предметы, находить сходства и различ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ересчитывать</w:t>
            </w:r>
            <w:r>
              <w:rPr>
                <w:sz w:val="18"/>
                <w:szCs w:val="18"/>
              </w:rPr>
              <w:t xml:space="preserve"> предметы на рисунке, сравнивать количество предметов в группах (больше, меньше, столько же)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Назы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числа в порядке их следования при счёте. Отсчитывать из множества предметов заданное количество (8—10 отдельных предметов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равни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две группы предметов: объединяя предметы в пары и опираясь на сравнение чисел в порядке их следования при счёте; делать вывод, в каких группах предметов поровну (столько же), в какой группе предметов больше (меньше) и на скольк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Моде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разнообразные расположения объектов на плоскости и в пространстве по их описанию и описывать расположение объектов с использованием слов: вверху, внизу, слева, справа, з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***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Упорядочи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обытия, располагая их в порядке следования (раньше, по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являть</w:t>
            </w:r>
            <w:r>
              <w:rPr>
                <w:sz w:val="18"/>
                <w:szCs w:val="18"/>
              </w:rPr>
              <w:t xml:space="preserve"> закономерность в чередовании узоров, воспроизводить и продолжать узор по образцу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зже, ещё позднее)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6–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странственные представления «вверху», «внизу», «справа», «слева»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определять местоположение предметов в пространстве; устанавливать пространственные отношения с помощью сравнения: "выше – ниже", "раньше - позже", сначала - потом", "перед" - "за" - "между", сравнивать группы предметов, наблюдать, делать выводы, приводить примеры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 картино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8–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ранственные представления «раньше», «позже», «сначала», «потом», «перед», «за», «между»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зж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ду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10–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авнение групп предметов. Отношения «столько же», «больше», «меньше».</w:t>
            </w:r>
          </w:p>
          <w:p>
            <w:pPr>
              <w:pStyle w:val="Normal"/>
              <w:widowControl w:val="false"/>
              <w:ind w:right="1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лько ж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8"/>
                <w:szCs w:val="18"/>
              </w:rPr>
              <w:t>с. 12-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тное сравнивание групп предметов на несколько единиц. Пространственные представления.</w:t>
            </w:r>
          </w:p>
          <w:p>
            <w:pPr>
              <w:pStyle w:val="Normal"/>
              <w:widowControl w:val="false"/>
              <w:ind w:right="1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авнивание на несколько едини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-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8"/>
                <w:szCs w:val="18"/>
              </w:rPr>
              <w:t>с. 16-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крепление знаний по теме. </w:t>
            </w:r>
            <w:r>
              <w:rPr>
                <w:b/>
                <w:color w:val="FF0000"/>
                <w:sz w:val="18"/>
                <w:szCs w:val="18"/>
              </w:rPr>
              <w:t>Диагностическая работ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ить знания по пройденной теме; закрепить полученные знания; проверить уровень усвоения пройденного материала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выполнения работ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А ОТ 1 ДО 10. ЧИСЛО 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Нумерация (28 ч)</w:t>
            </w:r>
          </w:p>
        </w:tc>
      </w:tr>
      <w:tr>
        <w:trPr>
          <w:trHeight w:val="222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Цифры и числа 1-5 (17 часов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22-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ятия «много», «один». Цифра 1. Письмо цифры 1.</w:t>
            </w:r>
          </w:p>
          <w:p>
            <w:pPr>
              <w:pStyle w:val="Normal"/>
              <w:widowControl w:val="false"/>
              <w:ind w:right="1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называть и записывать цифру натурального числа 1; правильно соотносить цифру с числом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метов; познакомить с понятиями «много», «один»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ифр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ног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уральные чис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оспроизводи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оследовательность чисел от 1 до 10 как в прямом, так и в обратном порядке, начиная с любого числа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Определ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место каждого числа в этой последовательности, а также место числа 0 среди изученных чисе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чит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различные объекты (предметы, группы предметов, звуки, слова и т. п.) и устанавливать порядковый номер того или иного объекта при заданном порядке счёт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Пис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цифры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Соотноси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цифру и число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Образовы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ледующее число прибавлением 1 к предыдущему числу или вычитанием  из следующего за ним в ряду чис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азвания чисел с количеством предметов и с цифрами. </w:t>
            </w:r>
            <w:r>
              <w:rPr>
                <w:b/>
                <w:iCs/>
                <w:sz w:val="18"/>
                <w:szCs w:val="18"/>
              </w:rPr>
              <w:t>Сравнивать числа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разбивая предметы в группах на пары, 2) с помощью числового ря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sz w:val="18"/>
                <w:szCs w:val="18"/>
              </w:rPr>
              <w:t xml:space="preserve"> равенства и неравенства, использовать знаки &gt;, &lt;, при письменной записи равенств и неравен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величивать и уменьшать</w:t>
            </w:r>
            <w:r>
              <w:rPr>
                <w:i/>
                <w:iCs/>
                <w:sz w:val="18"/>
                <w:szCs w:val="18"/>
              </w:rPr>
              <w:t xml:space="preserve"> число</w:t>
            </w:r>
            <w:r>
              <w:rPr>
                <w:sz w:val="18"/>
                <w:szCs w:val="18"/>
              </w:rPr>
              <w:t xml:space="preserve"> на 1, называя следующее и предыдущее число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sz w:val="18"/>
                <w:szCs w:val="18"/>
              </w:rPr>
              <w:t xml:space="preserve"> пропущенные числа в числовом ря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с опорой на рисунки, на сколько больше (меньше) предметов в одной группе по сравнению с друг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цифры из проволоки и с помощью рисунков (геометрических фигур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оследовательность рисунков в соответствии с логикой сюже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ложение фигур в таблице, чисел в числовом ряду с помощью слов (после, перед, за, между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орядковые числительные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огнозир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зультат игры (в паре) и выстраивать стратегию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положением чисел, обозначающих парные предметы, в числовом ря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предметы в группе по разным признакам (форма, цвет, размер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отрезок, ломаную, замкнутую и незамкнутую линии, отличать многоугольник от других лома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оводить</w:t>
            </w:r>
            <w:r>
              <w:rPr>
                <w:sz w:val="18"/>
                <w:szCs w:val="18"/>
              </w:rPr>
              <w:t xml:space="preserve"> с помощью линейки прямые линии, ломаные, отрезки. </w:t>
            </w:r>
            <w:r>
              <w:rPr>
                <w:b/>
                <w:iCs/>
                <w:sz w:val="18"/>
                <w:szCs w:val="18"/>
              </w:rPr>
              <w:t>Измерять</w:t>
            </w:r>
            <w:r>
              <w:rPr>
                <w:sz w:val="18"/>
                <w:szCs w:val="18"/>
              </w:rPr>
              <w:t xml:space="preserve"> длину отрезка (в сантиметрах) с помощью измерительной линей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Тренировать</w:t>
            </w:r>
            <w:r>
              <w:rPr>
                <w:sz w:val="18"/>
                <w:szCs w:val="18"/>
              </w:rPr>
              <w:t xml:space="preserve"> письмо цифр. Сравнивать числа от 0 до 10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величивать</w:t>
            </w:r>
            <w:r>
              <w:rPr>
                <w:b/>
                <w:sz w:val="18"/>
                <w:szCs w:val="18"/>
              </w:rPr>
              <w:t xml:space="preserve"> и уменьшать</w:t>
            </w:r>
            <w:r>
              <w:rPr>
                <w:sz w:val="18"/>
                <w:szCs w:val="18"/>
              </w:rPr>
              <w:t xml:space="preserve"> числа на 1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Моделир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ифры из проволоки и с помощью рисунков (геометрических фигур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оследовательность рисунков в соответствии с логикой сюже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ложение фигур в таблице, чисел в числовом ряду с помощью слов (после, перед, за, между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орядковые числительные в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результат игры (в паре) и выстраивать стратегию игр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положением чисел, обозначающих парные предметы, в числовом ряд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меты в группе по разным признакам (форма, цвет, размер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sz w:val="18"/>
                <w:szCs w:val="18"/>
              </w:rPr>
              <w:t xml:space="preserve"> на рисунках и схемах закономерность увеличения и уменьшения чисел в числовом ряду, делать выво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данные текстовой задачи с помощью символ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Моделир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резание фигуры на ча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едлагать</w:t>
            </w:r>
            <w:r>
              <w:rPr>
                <w:sz w:val="18"/>
                <w:szCs w:val="18"/>
              </w:rPr>
              <w:t xml:space="preserve"> разные способы разрез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очерёдность действий при выполнении заданий в паре.  </w:t>
            </w:r>
          </w:p>
          <w:p>
            <w:pPr>
              <w:pStyle w:val="Normal"/>
              <w:widowControl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24-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 1 и 2. Письмо цифры 2.</w:t>
            </w:r>
            <w:r>
              <w:rPr>
                <w:rFonts w:cs="Times New Roman" w:ascii="Times New Roman" w:hAnsi="Times New Roman"/>
                <w:b/>
                <w:color w:val="365F91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right="162" w:hanging="0"/>
              <w:rPr>
                <w:rFonts w:ascii="Times New Roman" w:hAnsi="Times New Roman" w:cs="Times New Roman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ть умение называть и записывать цифру натурального числа 2; правильно соотносить цифру с числом предметов; уметь называть состав числа.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26-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Число 3. Письмо цифры 3.</w:t>
            </w:r>
          </w:p>
          <w:p>
            <w:pPr>
              <w:pStyle w:val="Normal"/>
              <w:widowControl w:val="false"/>
              <w:ind w:right="1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  <w:shd w:fill="FFFFFF" w:val="clear"/>
              </w:rPr>
              <w:t>называть и записывать цифру натурального числа 3; правильно соотносить цифру с числом предметов; уметь называть состав числа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ующе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ыдуще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28-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ла 1, 2, 3. Знаки «+», </w:t>
              <w:br/>
              <w:t>«–», «=». «Прибавить», «вычесть», «получится»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называть и записывать  натуральные числа от 1 до 3; уметь использовать при чтении примеров математические термины «прибавить», «вычесть», «получится»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ак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юс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ус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вн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30-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 3, 4. Письмо цифры 4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читать печатные и письменные цифры; соотносить цифру и число предметов; называть и записывать цифру натурального числа 4;  пользоваться математическими  терминами; записывать и читать примеры со знаками «+»», «–», «=»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ить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ить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честь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авить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32-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нятия «длиннее», «короче», «одинаковые </w:t>
              <w:br/>
              <w:t>по длине»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ть умение записывать натуральные числа от 1 до 4, от 1 до 5; пользоваться математическими терминами; записывать и читать примеры со знаками «+», «–», «=»; уметь использовать новые математические понятия, </w:t>
            </w:r>
            <w:r>
              <w:rPr/>
              <w:t>с</w:t>
            </w:r>
            <w:r>
              <w:rPr>
                <w:sz w:val="18"/>
                <w:szCs w:val="18"/>
              </w:rPr>
              <w:t>равнивать предметы, используя математические понятия «длиннее», «короче», «одинаковые по длине», рассмотреть состав числа 5, взаимосвязь чисел при сложении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инаково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34-3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5. Письмо цифры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шний предмет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к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ная полос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36-3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 числа 5 из двух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иагностическая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гаемы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38-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чка. Кривая линия. Прямая линия. Отрезок. Луч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</w:t>
              <w:br/>
              <w:t>с точкой, кривой линией, прямой линией, отрезком, лучом; формировать умение   проектировать состав числа 5 из двух слагаемых; сравнивать  числа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ометрические фигуры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чк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ивая лини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ямая лини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резок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уч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42-4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маная линия. Звено ломаной. Верши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детей с ломаной линией, звеном ломаной, вершиной; многоугольниками, выделять линию среди других фигур; формировать умение видеть </w:t>
              <w:br/>
              <w:t xml:space="preserve">и строить в тетради геометрические фигуры: точки, прямые, кривые, отрезки, ломаные, вершины, многоугольники. Закрепить полученные знания; соотносить  цифру </w:t>
              <w:br/>
              <w:t>с числом предметов; приводить  примеры; сравнивать пары чисел, сравнивать числа первого десятка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маная лини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венья ломаной лини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ш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44-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ногоугольники</w:t>
            </w:r>
          </w:p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b/>
                <w:b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ногоугольники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44-4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уем на клетчатой бумаге</w:t>
            </w:r>
          </w:p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b/>
                <w:b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ометрические фигуры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гаемы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а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46-4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крепление изученного материала. Числа от 1 до 5 получение, сравнение, запись, соотнесение числа и цифры. 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бак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46-4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ки: "&gt;"</w:t>
              <w:br/>
              <w:t xml:space="preserve">(больше), </w:t>
              <w:br/>
              <w:t xml:space="preserve">"&lt;" (меньше), </w:t>
              <w:br/>
              <w:t>"=" (равно)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льш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ньш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48-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венств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равенство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венств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равенство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-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50-5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 материала. Числа от 1 до 5 получение, сравнение, запись, соотнесение числа и цифр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иагностическая работа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процессе деятельности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Цифры и числа 6-9. Число 0. Число 10  (11  часов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52-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 6, 7. Письмо цифры 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называть и записывать цифры  натуральных  чисел  6, 7; правильно соотносить цифру с числом предметов; записывать результат сравнения чисел, используя соответствующие знаки; называть состав числа; сравнивать пары чисел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овательность чисе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раст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ва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названия чисел с количеством предметов и с цифрами. </w:t>
            </w:r>
            <w:r>
              <w:rPr>
                <w:b/>
                <w:iCs/>
                <w:sz w:val="18"/>
                <w:szCs w:val="18"/>
              </w:rPr>
              <w:t>Трениров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сьмо циф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числовые равенства, иллюстрирующие состав однозначных чисе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знаки + и для записи сложения и вычит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и вычитание в пределах 10 с опорой на наглядность (рисунки, схемы, геометрические модели чисел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пользовать</w:t>
            </w:r>
            <w:r>
              <w:rPr>
                <w:sz w:val="18"/>
                <w:szCs w:val="18"/>
              </w:rPr>
              <w:t xml:space="preserve"> при сложении знание переместительного закона, при вычитании взаимосвязь сложения и вычит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18"/>
                <w:szCs w:val="18"/>
              </w:rPr>
              <w:t>Восстанавлив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венства: подбирать пропущенные числа, выбирать знак + или — в соответствии со смыслом равенства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**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Отбир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загадки, пословицы и поговорки, содержащие числ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обир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и классифицировать информацию по разделам (загадки, пословицы и поговорк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Работ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 группе: планировать работу, распределять работу между членами группы. Совместно оценивать результат рабо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Измерять </w:t>
            </w:r>
            <w:r>
              <w:rPr>
                <w:color w:val="000000"/>
                <w:kern w:val="2"/>
                <w:sz w:val="18"/>
                <w:szCs w:val="18"/>
              </w:rPr>
              <w:t>отрезки и выражать их длины в сантиметрах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ерти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отрезки заданной длины (в сантиметрах)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54-5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сьмо цифры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56-5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 8, 9. Письмо цифры 8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называть  и записывать цифрой натуральные числа от 1 до 10; располагать предметы по порядку:   записывать цифры натурального числа 8, 9, 10, правильно соотносить цифру с числом предметов.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образовывать числа первого десятка прибавлением 1; измерять длину предмета.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ковый счет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тный счет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ходящая запис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58-5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 материала. Письмо цифры 9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60-6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10. Запись числа 10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узначное числ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е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гаемы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62-6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исла от 1 </w:t>
              <w:br/>
              <w:t>до 10. Закрепление изученного материала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66-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нтиметр – единица измерения длины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антиметр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ы измер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68-6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величить </w:t>
              <w:br/>
              <w:t>на ... Уменьшить на ..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креплять учебные действия по умениям </w:t>
            </w:r>
            <w:r>
              <w:rPr>
                <w:sz w:val="18"/>
                <w:szCs w:val="18"/>
              </w:rPr>
              <w:t>образовывать числа первого десятка прибавлением 1; измерять длину отрезков; сравнивать пары чисел; записывать примеры, используя знаки «+», «–», «=»; образовывать числа, читать примеры, решать их; получать числа вычитанием 1 из числа, выполнять действия с 0.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-3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70-7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о 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крепление изученного материала. Сложение с нулём. Вычит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ул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оверочная работа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А ОТ 1 до  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ложение и вычитание (28 ч)</w:t>
            </w:r>
          </w:p>
        </w:tc>
      </w:tr>
      <w:tr>
        <w:trPr>
          <w:trHeight w:val="203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ложение и вычитание вида  □ + /- 1, □ +/- 2  -  (14 ч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- 3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0-8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авить </w:t>
              <w:br/>
              <w:t xml:space="preserve">и вычесть 1. Знаки «+», </w:t>
              <w:br/>
              <w:t>«–», «=»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ть умение решать </w:t>
              <w:br/>
              <w:t xml:space="preserve">и записывать примеры на сложение </w:t>
              <w:br/>
              <w:t>и вычитание 0; используя математические знаки «+», «–» , «=»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ледующее чис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Моде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действия сложение и вычитание с помощью предметов (разрезного материала), рисунков; составлять по рисункам схемы арифметических действий сложение и вычитание, записывать но ним числовые равенства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Чит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равенства, используя математическую терминологию (слагаемые, сумма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ложение и вычитание вида: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□ + /- 1, □ +/- 2</w:t>
            </w:r>
            <w:r>
              <w:rPr>
                <w:color w:val="000000"/>
                <w:kern w:val="2"/>
                <w:sz w:val="18"/>
                <w:szCs w:val="18"/>
              </w:rPr>
              <w:t xml:space="preserve">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Присчитывать и отсчиты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о 1, 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дел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задачи из предложенных текст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Моде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 помощью предметов, рисунков, схематических рисунков и решать задачи, раскрывающие смысл действий сложение и вычитание; задачи в одно действие на увеличение (уменьшение) числа на несколько един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ешать задач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 действие на нахождение суммы и остат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b/>
                <w:sz w:val="18"/>
                <w:szCs w:val="18"/>
              </w:rPr>
              <w:t xml:space="preserve"> схемы</w:t>
            </w:r>
            <w:r>
              <w:rPr>
                <w:sz w:val="18"/>
                <w:szCs w:val="18"/>
              </w:rPr>
              <w:t>, иллюстрирующие количество предме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sz w:val="18"/>
                <w:szCs w:val="18"/>
              </w:rPr>
              <w:t xml:space="preserve"> предметы в группе по разным основани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относить</w:t>
            </w:r>
            <w:r>
              <w:rPr>
                <w:sz w:val="18"/>
                <w:szCs w:val="18"/>
              </w:rPr>
              <w:t xml:space="preserve"> количество</w:t>
            </w:r>
            <w:r>
              <w:rPr>
                <w:sz w:val="20"/>
                <w:szCs w:val="20"/>
              </w:rPr>
              <w:t xml:space="preserve"> изображённых предметов со схемой, схему с числовым равенством, числовое равенство с рисунко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Обознач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личество предметов симво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перестановкой слагаемых в равенствах, за взаимосвязью действий сложения и вычитания, делать выводы, использовать их при вычислен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состав чисел с помощью геометрических фигур на бумаге в клетку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Работ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на простейшей вычислительной машине, используя её рисун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Работ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 паре при проведении математических игр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Читать</w:t>
            </w:r>
            <w:r>
              <w:rPr>
                <w:i/>
                <w:iCs/>
                <w:sz w:val="18"/>
                <w:szCs w:val="18"/>
              </w:rPr>
              <w:t xml:space="preserve"> схемы</w:t>
            </w:r>
            <w:r>
              <w:rPr>
                <w:sz w:val="18"/>
                <w:szCs w:val="18"/>
              </w:rPr>
              <w:t>, иллюстрирующие движени</w:t>
            </w:r>
            <w:r>
              <w:rPr>
                <w:sz w:val="20"/>
                <w:szCs w:val="20"/>
              </w:rPr>
              <w:t>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онструировать</w:t>
            </w:r>
            <w:r>
              <w:rPr>
                <w:sz w:val="18"/>
                <w:szCs w:val="18"/>
              </w:rPr>
              <w:t xml:space="preserve"> геометрические фигуры (достраивать до заданных фигур, </w:t>
            </w: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авные части из предложенного набор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едлагать</w:t>
            </w:r>
            <w:r>
              <w:rPr>
                <w:sz w:val="18"/>
                <w:szCs w:val="18"/>
              </w:rPr>
              <w:t xml:space="preserve"> несколько  вариантов решения комбинатор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чередованием четных и нечётных чисел в числовом ря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свойства чётных и нечётных чисел на геометрических моделях. 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4-8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авить </w:t>
              <w:br/>
              <w:t>и вычесть числ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Формировать умение выполнять арифметические действия с числами; пользоваться математическими терминами: "прибавить", "вычесть", "увеличить", "плюс", "минус",  прибавлять и вычитать число 2, называть компоненты и результат сложения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рядок чисе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ыдущее и следующее число при сч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-4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6-8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агаемые. Сумм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гаемы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-4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8-9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(условие, вопрос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ение задач на сложение и вычитание по одному рисун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правильно читать и слушать задачи; представлять ситуации, описанные в задаче; выделять условие задачи, её вопрос, составлять план </w:t>
              <w:br/>
              <w:t xml:space="preserve">и последовательность действий </w:t>
              <w:br/>
              <w:t>(алгоритм решения задач), составлять задачи по рисункам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и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прос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-4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92-9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авить </w:t>
              <w:br/>
              <w:t>и вычесть число 2. Составление таблицы сл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считывание по 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применять навык прибавления и вычитания 2 к любому числу </w:t>
              <w:br/>
              <w:t>в пределах 10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водить примеры на состав числа; составлять таблицу сложения однозначных чисел, приобретать навык решения текстовых задач разным  способом; упражнять в присчитывании </w:t>
              <w:br/>
              <w:t>и отсчитывании по 2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ца сло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-5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96-9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и на увеличение (уменьшение) числа на несколько единиц (с одним множеством предметов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иагностическая  работа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задач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ложение и вычитание вида  □ + /- 3  -  (13 ч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-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104-1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авить </w:t>
              <w:br/>
              <w:t>и вычесть число 3. Приём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. Решение текстовых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ение  таблицы сложения однозначных чисел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выполнять вычисления вида  + 3,  – 3; читать примеры, используя математические термины;  применять навыки прибавления  и вычитания 3 к любому числу в пределах 10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ять решение задач арифметическим способом, решать задачи арифметическим способом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емы вычислений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стовые задач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ца сложения однозначных чисе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ложение и вычитание вида: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□ + /- 3</w:t>
            </w:r>
            <w:r>
              <w:rPr>
                <w:color w:val="000000"/>
                <w:kern w:val="2"/>
                <w:sz w:val="18"/>
                <w:szCs w:val="18"/>
              </w:rPr>
              <w:t xml:space="preserve">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Присчитывать и отсчиты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о 1, 2, 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дел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задачи из предложенных текстов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Моде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 помощью предметов, рисунков, схематических рисунков и решать задачи, раскрывающие смысл действий сложение и вычитание; задачи в одно действие на увеличение (уменьшение) числа на несколько един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Решать задач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1 действие на нахождение суммы и остат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Объяснять и обосновывать </w:t>
            </w:r>
            <w:r>
              <w:rPr>
                <w:color w:val="000000"/>
                <w:kern w:val="2"/>
                <w:sz w:val="18"/>
                <w:szCs w:val="18"/>
              </w:rPr>
              <w:t>действие, выбранное для решения задач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До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условие задачи недостающим данным или вопрос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едлагать</w:t>
            </w:r>
            <w:r>
              <w:rPr>
                <w:sz w:val="18"/>
                <w:szCs w:val="18"/>
              </w:rPr>
              <w:t xml:space="preserve"> несколько  вариантов решения комбинаторной задач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 чередованием четных и нечётных чисел в числовом ряду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Контролировать и оценивать </w:t>
            </w:r>
            <w:r>
              <w:rPr>
                <w:color w:val="000000"/>
                <w:kern w:val="2"/>
                <w:sz w:val="18"/>
                <w:szCs w:val="18"/>
              </w:rPr>
              <w:t>свою работу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-5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112-1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ожение </w:t>
              <w:br/>
              <w:t>и соответствующие случаи состава чисел. 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ифметические действия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тные пример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-5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120-1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 материала по теме «Прибавить и вычесть число 3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Проверочная работа.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-6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.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18"/>
                <w:szCs w:val="18"/>
              </w:rPr>
              <w:t>с. 4-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 материала. Прибавить и вычесть 1, 2, 3.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ить, обобщить и закрепить полученные знания в применении арифметических действий</w:t>
              <w:br/>
              <w:t>с числами, решении  текстовых задач арифметическим способом.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-6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6-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 на увеличение числа на несколько единиц (с двумя множествами предме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Диагностическая работа. </w:t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СЛА ОТ 1 до  1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ложение и вычитание (28 ч) - продолжение</w:t>
            </w:r>
          </w:p>
        </w:tc>
      </w:tr>
      <w:tr>
        <w:trPr>
          <w:trHeight w:val="2410" w:hRule="atLeast"/>
        </w:trPr>
        <w:tc>
          <w:tcPr>
            <w:tcW w:w="9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-6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 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авить </w:t>
              <w:br/>
              <w:t>и вычесть 4. Приёмы вычисл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Формировать умение прибавлять и вычитать число 4; пользоваться математическими терминам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Познакомиться с задачами на разностное сравнение, выполнять решение задач арифметическим способом; решать примеры; считать, прибавляя и вычитая число 4 по частя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ализ задач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ак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ировани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вычисления вида: □ +/- 4. </w:t>
            </w:r>
            <w:r>
              <w:rPr>
                <w:b/>
                <w:color w:val="000000"/>
                <w:kern w:val="2"/>
                <w:sz w:val="18"/>
                <w:szCs w:val="18"/>
              </w:rPr>
              <w:t>Реш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задачи на разностное сравнение чисе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Приме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ереместительное свойство сложения для случаев вида 0 + </w:t>
            </w:r>
            <w:r>
              <w:rPr>
                <w:color w:val="000000"/>
                <w:kern w:val="2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Провер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равильность выполнения сложения, используя другой приём сложения, например приём прибавления по частям (0+5=0+2+3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бирать</w:t>
            </w:r>
            <w:r>
              <w:rPr>
                <w:sz w:val="18"/>
                <w:szCs w:val="18"/>
              </w:rPr>
              <w:t xml:space="preserve"> арифметическое действие в соответствии со смыслом ситуации, вопроса, условия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сложение и вычитание в пределах 10 с опорой на схемы (числовой луч, модель числового ряд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читать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войками до 10 и обратно, опираясь на знание о чередовании чётных и нечётных чисел в числовом ряд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Прибавлять и вычи</w:t>
            </w:r>
            <w:r>
              <w:rPr>
                <w:i/>
                <w:iCs/>
                <w:sz w:val="18"/>
                <w:szCs w:val="18"/>
              </w:rPr>
              <w:t xml:space="preserve">тать </w:t>
            </w:r>
            <w:r>
              <w:rPr>
                <w:sz w:val="18"/>
                <w:szCs w:val="18"/>
              </w:rPr>
              <w:t xml:space="preserve">числа 3, 4 с опорой на модель числового ря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Выполнять</w:t>
            </w:r>
            <w:r>
              <w:rPr>
                <w:sz w:val="18"/>
                <w:szCs w:val="18"/>
              </w:rPr>
              <w:t xml:space="preserve"> вычисления по частям (прибавить З — то же самое, что прибавить 1 и 2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Составлять</w:t>
            </w:r>
            <w:r>
              <w:rPr>
                <w:sz w:val="18"/>
                <w:szCs w:val="18"/>
              </w:rPr>
              <w:t xml:space="preserve"> на основе вычислений таблицу сложения, пользоваться таблицей сложения как справочным материалом. </w:t>
            </w:r>
          </w:p>
          <w:p>
            <w:pPr>
              <w:pStyle w:val="Normal"/>
              <w:widowControl w:val="false"/>
              <w:rPr>
                <w:rFonts w:ascii="Franklin Gothic Book" w:hAnsi="Franklin Gothic Book" w:cs="Franklin Gothic Book"/>
                <w:sz w:val="12"/>
                <w:szCs w:val="12"/>
              </w:rPr>
            </w:pPr>
            <w:r>
              <w:rPr>
                <w:rFonts w:cs="Franklin Gothic Book" w:ascii="Franklin Gothic Book" w:hAnsi="Franklin Gothic Book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**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равни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разные способы сложения, выбирать наиболее удобны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kern w:val="2"/>
                <w:sz w:val="18"/>
                <w:szCs w:val="18"/>
              </w:rPr>
              <w:t>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ьзовать</w:t>
            </w:r>
            <w:r>
              <w:rPr>
                <w:color w:val="000000"/>
                <w:sz w:val="18"/>
                <w:szCs w:val="18"/>
              </w:rPr>
              <w:t xml:space="preserve"> математическую терминологию при составлении и чтении математических равен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ять</w:t>
            </w:r>
            <w:r>
              <w:rPr>
                <w:color w:val="000000"/>
                <w:sz w:val="18"/>
                <w:szCs w:val="18"/>
              </w:rPr>
              <w:t xml:space="preserve"> вычисления вида: 6 - □, 7 - □,  8 - □, </w:t>
              <w:tab/>
              <w:t>9 - □,  10</w:t>
              <w:tab/>
              <w:t xml:space="preserve">- □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именяя знания состава чисел 6, 7, 8, 9, 10 и знания о связи суммы и слагаемы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ять</w:t>
            </w:r>
            <w:r>
              <w:rPr>
                <w:color w:val="000000"/>
                <w:sz w:val="18"/>
                <w:szCs w:val="18"/>
              </w:rPr>
              <w:t xml:space="preserve"> сложение с использованием таблицы сложения чи</w:t>
              <w:softHyphen/>
              <w:t>сел в пределах 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блюдать и объяснять</w:t>
            </w:r>
            <w:r>
              <w:rPr>
                <w:color w:val="000000"/>
                <w:sz w:val="18"/>
                <w:szCs w:val="18"/>
              </w:rPr>
              <w:t>, как связаны между собой две про</w:t>
              <w:softHyphen/>
              <w:t>стые задачи, представленные в одной цепочк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звешивать</w:t>
            </w:r>
            <w:r>
              <w:rPr>
                <w:color w:val="000000"/>
                <w:sz w:val="18"/>
                <w:szCs w:val="18"/>
              </w:rPr>
              <w:t xml:space="preserve"> предметы с точностью до килограмма. </w:t>
            </w:r>
            <w:r>
              <w:rPr>
                <w:b/>
                <w:color w:val="000000"/>
                <w:sz w:val="18"/>
                <w:szCs w:val="18"/>
              </w:rPr>
              <w:t xml:space="preserve">Сравнивать </w:t>
            </w:r>
            <w:r>
              <w:rPr>
                <w:color w:val="000000"/>
                <w:sz w:val="18"/>
                <w:szCs w:val="18"/>
              </w:rPr>
              <w:t xml:space="preserve">предметы по массе. </w:t>
            </w:r>
            <w:r>
              <w:rPr>
                <w:b/>
                <w:color w:val="000000"/>
                <w:sz w:val="18"/>
                <w:szCs w:val="18"/>
              </w:rPr>
              <w:t>Упорядочивать</w:t>
            </w:r>
            <w:r>
              <w:rPr>
                <w:color w:val="000000"/>
                <w:sz w:val="18"/>
                <w:szCs w:val="18"/>
              </w:rPr>
              <w:t xml:space="preserve"> предметы, располагая их в порядке увеличения (уменьшения) массы. </w:t>
            </w:r>
            <w:r>
              <w:rPr>
                <w:b/>
                <w:color w:val="000000"/>
                <w:sz w:val="18"/>
                <w:szCs w:val="18"/>
              </w:rPr>
              <w:t>Сравнивать</w:t>
            </w:r>
            <w:r>
              <w:rPr>
                <w:color w:val="000000"/>
                <w:sz w:val="18"/>
                <w:szCs w:val="18"/>
              </w:rPr>
              <w:t xml:space="preserve"> сосуды по вместим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орядочивать</w:t>
            </w:r>
            <w:r>
              <w:rPr>
                <w:color w:val="000000"/>
                <w:sz w:val="18"/>
                <w:szCs w:val="18"/>
              </w:rPr>
              <w:t xml:space="preserve"> сосуды по вместимости, располагая их в за</w:t>
              <w:softHyphen/>
              <w:t>данной последовательности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- 6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9 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и на разностное сравнение чисел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ие. Вопрос задач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ь зада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- 6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11 -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бавить </w:t>
              <w:br/>
              <w:t xml:space="preserve">и вычесть 4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поставление таблицы сложения однозначн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чное сложение и вычита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-7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14 - 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становка слагаем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становка слагаемы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её применение для случаев  прибавл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ть ум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;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а правила перестановки слагаемых; применять прием перестановки слагаемых при сложении вид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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+ 5,  + 6,  + 7, 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 </w:t>
            </w:r>
            <w:r>
              <w:rPr>
                <w:sz w:val="18"/>
                <w:szCs w:val="18"/>
              </w:rPr>
              <w:t>+ 8,  + 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местительный зак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ление таблицы вычитания и сложения 5, 6, 7,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-7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bCs/>
                <w:sz w:val="18"/>
                <w:szCs w:val="18"/>
              </w:rPr>
              <w:t>.  17-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нение переместительного свойства сложения дл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чаев вида □ +5,  □ + 6, □+7,  □ +8, □+9. Состав числа 10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ть умение осознанно применять</w:t>
            </w:r>
            <w:r>
              <w:rPr>
                <w:sz w:val="18"/>
                <w:szCs w:val="18"/>
              </w:rPr>
              <w:t xml:space="preserve"> знание состава чисел, приемы сложения и вычитания; решать задачи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.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- 7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20-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втор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иагностическая работа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выявить знания учащихся по пройденной теме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-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24-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язь между суммой и слагаем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 xml:space="preserve">ознакомить </w:t>
              <w:br/>
              <w:t xml:space="preserve">с взаимосвязью между сложением и вычитанием. Формировать умение называть компоненты </w:t>
              <w:br/>
              <w:t>и результат действия сложения; вычитать на основе знания соответствующих случаев сложения; доказывать связь между суммой и слагаемым, решать задачи, применяя  алгоритм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оненты сло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на нахождение суммы, остат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меньшаемое, вычитаемое, разност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называть числа при вычитании; использовать термины при чтении записей, использовать математическую терминологию при составлении и чтении математических равенств.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аемое Вычитаемо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зность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- 8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30-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читание </w:t>
              <w:br/>
              <w:t>из чисел 6, 7. Состав чисел 6,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-8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32-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читание </w:t>
              <w:br/>
              <w:t>из чисел 8,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матические равенства, выра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ычитание </w:t>
              <w:br/>
              <w:t>из числа 1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ние умения </w:t>
            </w:r>
            <w:r>
              <w:rPr>
                <w:sz w:val="18"/>
                <w:szCs w:val="18"/>
              </w:rPr>
              <w:t>представлять числа в пределах 10 в виде суммы двух слагаемых, одно из которых равно 1, 2 и 3, выполнять вычисления с использованием таблицы сложения чисел в пределах 10.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изучен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36-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массы - килограмм. Определение массы предмета с помощью весов, взвешиванием.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ормировать умение запоминать и использовать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единицы массы в кг, л; взвешивать предметы , сравнивать предметы по массе, сравнивать сосуды по вместимости,   решать и записывать задачи, рассуждать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ы массы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илограмм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а пред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38 -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ы вместимости - литр.</w:t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ы вместимости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т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Диагностическая работа по теме «Сложение </w:t>
              <w:br/>
              <w:t>и вычитание чисел первого десят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сти контроль  </w:t>
              <w:br/>
              <w:t>и оценку работу и ее результа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а от 11 до 20. Нумерация (12ч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-9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46 - 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 и последовательность чисел от 10 до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называть последовательность чисел от 10 до 2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сравнивать числа, опираясь на порядок следования при счёте; проговаривать последовательность чисел от 10 до 20.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сяток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следовательность чисел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растани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вание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Образовы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числа второго десятка из одного десятка и нескольких единиц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равни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числа в пределах 20, опираясь на порядок их следования при счёт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Читать и записы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числа второго десятка, объясняя, что обозначает каждая цифра в их запис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Переводи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 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ычисления вида 15+1, 16—1, 10+5, 14—4, 18—10, основываясь на знаниях по нум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оставл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лан решения задачи в два действия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 чисел из одного десятка и не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воспроизводить последовательность чисел от 1 до 20 в порядке возрастания и убывания; называть предыдущее и последующ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числа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5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цимет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познакомить с единицей длины дм, соотносить дм и см; устанавливать соотношения между единицами длины (см, дм)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ять знания нумерации при решении примеров вида 15 + 1, 16 – 1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длины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циметр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- 9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52 -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 чисел из одного десятка и нескольких единиц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тение и запись чисел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образовывать числа из одного десятка </w:t>
              <w:br/>
              <w:t>и нескольких единиц, записывать и читать примеры, используя  математические термины; вычислять, используя состав чисел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а второго десят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54 - 5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учаи сложения и вычитания, основанные на знании нумерации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выполнять вычисления, основываясь на знаниях по нумерации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умерация чисе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ь зада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5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готовка </w:t>
              <w:br/>
              <w:t>к изучению таблицы сложения в пределах 2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воспроизводить последовательность чисел от 1 до 20 в порядке убывания и возрастания, применять термины «однозначное число» и «двузначное число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чное сложение и вычита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-10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5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Закрепление изученного материала по теме «Числа от 1 до 20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-1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иагностическ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работа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теме «Числа от 1 до 20»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применять знания и способы действий </w:t>
              <w:br/>
              <w:t>в измененных условиях.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08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ЧИСЛА ОТ 1 ДО 20. </w:t>
            </w:r>
            <w:r>
              <w:rPr>
                <w:b/>
                <w:bCs/>
                <w:sz w:val="18"/>
                <w:szCs w:val="18"/>
              </w:rPr>
              <w:t>Сложение и вычитание (29 ч)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 64-6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ий приём сложения однозначных чисел с переходом через десяток</w:t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моделировать прием выполнения действия сложения с переходом через десяток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используя предметы, осознанно запоминать состав чисел </w:t>
              <w:br/>
              <w:t>с переходом через десяток; сравнивать, читать, используя математические термины,  читать, решать и записывать примеры; припоминать состав чисел; приводить примеры, решать текстовые задачи арифметическим способом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ложить число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став числ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циональный спосо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Моде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риём выполнения действия сложе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 xml:space="preserve">Выполнять </w:t>
            </w:r>
            <w:r>
              <w:rPr>
                <w:color w:val="000000"/>
                <w:kern w:val="2"/>
                <w:sz w:val="18"/>
                <w:szCs w:val="18"/>
              </w:rPr>
              <w:t>сложение чисел с переходом через десяток в пределах 2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Моде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риёмы выполнения действия вычитание с переходом через десяток, используя предметы, разрезной материал, счётные палочки, графические схем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ычитание чисел с переходом через десяток в пределах 20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2"/>
                <w:szCs w:val="12"/>
              </w:rPr>
            </w:pPr>
            <w:r>
              <w:rPr>
                <w:b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**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Выполн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задания творческого и поискового характера, применять знания и способы действий в изменённых услови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обир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информацию: рисунки, фотографии клумб, цветников, рабато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Наблюдать, анализировать и устанавли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правила чередования формы, размера, цвета в отобранных узорах и орнаментах, закономерность их черед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Составля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вои узо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Контролиро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ыполнение правила, по которому составлялся узо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kern w:val="2"/>
                <w:sz w:val="18"/>
                <w:szCs w:val="18"/>
              </w:rPr>
              <w:t>Работ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Контролировать и оценивать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свою работу, её результат, делать выводы на будущее.</w:t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 чисел второго десятка. Сложение вида  + 2,  + 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ль задач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став чисел второго десятка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Сложение вид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 xml:space="preserve">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  <w:t>+ 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четательный зако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6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 чисел второго десятка. Сложение вида  + 5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циональный способ реш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 - 10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69-7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 чисел второго десятка. Сложение вида  + 6, 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7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 чисел второго десятка. Сложение вида  + 8,  + 9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7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став чисел второго десятка. Таблица сложения.</w:t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блица слож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. 73 - 7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ние текстовых задач, числовых выраж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стовая задач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вое выраж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 -11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76 -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крепление изученного материал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Диагностическая работ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циональный прием вычислений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коны математик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0-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ёмы вычитания с переходом через десят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>моделировать приемы выполнения действия вычитания с переходом через десяток, рассуждать; вспомнят приём вычитания по частям; решать  задачи и примеры, используя новый приём вычислений.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ание вида 11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-11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92-9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Итоговая контрольная работа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знания учащихся по  изученному материалу, выявить пробелы в знаниях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ПА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ание вида  12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ировать умение </w:t>
            </w:r>
            <w:r>
              <w:rPr>
                <w:sz w:val="18"/>
                <w:szCs w:val="18"/>
              </w:rPr>
              <w:t xml:space="preserve"> вычитать из числа 12, 13, 14, 15, 16, 17, 18 однозначное число с переходом через десяток, рассуждать; использовать  приём вычитания по частям; решать задачи, проговаривая пошаговые действия, используя новый приём вычислений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ание вида 13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- 12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5 - 8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ание  вида 14 – , 15 – , 16 – , 17 – , 18 – 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 8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крепление знаний по теме «Табличное сложение и вычитание чисел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ссе деятельно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>Тк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-132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РЕЗЕРВ  УЧЕБНОГО  ВРЕМЕНИ  5  ЧАСОВ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76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ИТОГО: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b/>
                <w:color w:val="000000"/>
                <w:kern w:val="2"/>
                <w:sz w:val="18"/>
                <w:szCs w:val="18"/>
              </w:rPr>
              <w:t>132 часа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истема контрольных  измерений по математи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05" w:type="dxa"/>
        <w:jc w:val="left"/>
        <w:tblInd w:w="-6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1759"/>
        <w:gridCol w:w="1901"/>
        <w:gridCol w:w="2210"/>
        <w:gridCol w:w="2835"/>
      </w:tblGrid>
      <w:tr>
        <w:trPr>
          <w:trHeight w:val="559" w:hRule="atLeast"/>
        </w:trPr>
        <w:tc>
          <w:tcPr>
            <w:tcW w:w="17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Учебная четверть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Диагностическ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работы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Проектная деятельность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Рубежные контрольные работы</w:t>
            </w:r>
          </w:p>
        </w:tc>
      </w:tr>
      <w:tr>
        <w:trPr>
          <w:trHeight w:val="385" w:hRule="atLeast"/>
        </w:trPr>
        <w:tc>
          <w:tcPr>
            <w:tcW w:w="17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17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17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7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7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Итого:</w:t>
            </w:r>
          </w:p>
        </w:tc>
        <w:tc>
          <w:tcPr>
            <w:tcW w:w="190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Федеральный государственный образовательный </w:t>
      </w:r>
      <w:r>
        <w:rPr>
          <w:spacing w:val="-2"/>
          <w:sz w:val="18"/>
          <w:szCs w:val="18"/>
        </w:rPr>
        <w:t xml:space="preserve">стандарт начального общего образования </w:t>
      </w:r>
      <w:r>
        <w:rPr>
          <w:bCs/>
          <w:sz w:val="18"/>
          <w:szCs w:val="18"/>
        </w:rPr>
        <w:t>от 6 октября 2009 г. № 373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18"/>
          <w:szCs w:val="18"/>
        </w:rPr>
        <w:t>2. Приказ Министерства образования РФ от 26.11.2010 г. № 1241 «</w:t>
      </w:r>
      <w:r>
        <w:rPr>
          <w:bCs/>
          <w:sz w:val="18"/>
          <w:szCs w:val="18"/>
        </w:rPr>
        <w:t>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от 6 октября 2009 г. № 373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Приказ Министерства образования РФ от 01.02.2012 г.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N 1312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4. Примерные программы по учебным предметам. – М.: Просвещение, 2010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5. Методические рекомендации Министерства образования и науки РФ  по разработке рабочих програм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18"/>
          <w:szCs w:val="18"/>
        </w:rPr>
        <w:t>6. Приказ  МОиН РФ от 31.03.2014 г. № 253 «</w:t>
      </w:r>
      <w:r>
        <w:rPr>
          <w:bCs/>
          <w:color w:val="000000"/>
          <w:spacing w:val="-10"/>
          <w:sz w:val="18"/>
          <w:szCs w:val="18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</w:t>
      </w:r>
      <w:r>
        <w:rPr>
          <w:sz w:val="18"/>
          <w:szCs w:val="18"/>
        </w:rPr>
        <w:t xml:space="preserve"> </w:t>
      </w:r>
      <w:r>
        <w:rPr>
          <w:bCs/>
          <w:color w:val="000000"/>
          <w:spacing w:val="-10"/>
          <w:sz w:val="18"/>
          <w:szCs w:val="18"/>
        </w:rPr>
        <w:t>общего, среднего общего образования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 Сборник рабочих программ "Школа России". 1 - 4 классы/под руководством А.А. Плешакова. - М.: Просвещение. 2011.</w:t>
      </w:r>
    </w:p>
    <w:p>
      <w:pPr>
        <w:pStyle w:val="Normal"/>
        <w:widowControl w:val="false"/>
        <w:tabs>
          <w:tab w:val="clear" w:pos="708"/>
          <w:tab w:val="left" w:pos="104" w:leader="none"/>
        </w:tabs>
        <w:ind w:right="27" w:firstLine="720"/>
        <w:jc w:val="both"/>
        <w:rPr>
          <w:sz w:val="18"/>
          <w:szCs w:val="18"/>
        </w:rPr>
      </w:pPr>
      <w:r>
        <w:rPr>
          <w:sz w:val="18"/>
          <w:szCs w:val="18"/>
        </w:rPr>
        <w:t>8. Контроль и  оценка результатов обучения: 1-4 классы/ автор Моисеев И.А.—М.: ВАКО. 2010—128 с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06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character" w:styleId="Font151">
    <w:name w:val="font151"/>
    <w:qFormat/>
    <w:rPr>
      <w:rFonts w:ascii="Times New Roman" w:hAnsi="Times New Roman" w:cs="Times New Roman"/>
      <w:sz w:val="18"/>
      <w:szCs w:val="18"/>
    </w:rPr>
  </w:style>
  <w:style w:type="character" w:styleId="Font131">
    <w:name w:val="font131"/>
    <w:qFormat/>
    <w:rPr>
      <w:rFonts w:ascii="Times New Roman" w:hAnsi="Times New Roman" w:cs="Times New Roman"/>
      <w:sz w:val="14"/>
      <w:szCs w:val="14"/>
    </w:rPr>
  </w:style>
  <w:style w:type="character" w:styleId="7">
    <w:name w:val="Основной текст (7)_"/>
    <w:qFormat/>
    <w:rPr>
      <w:spacing w:val="1"/>
      <w:sz w:val="16"/>
      <w:szCs w:val="16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"/>
      <w:sz w:val="16"/>
      <w:szCs w:val="16"/>
      <w:u w:val="none"/>
      <w:lang w:val="ru-RU"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16"/>
      <w:szCs w:val="16"/>
      <w:u w:val="none"/>
      <w:lang w:val="ru-RU" w:bidi="ar-SA"/>
    </w:rPr>
  </w:style>
  <w:style w:type="character" w:styleId="Font181">
    <w:name w:val="font181"/>
    <w:qFormat/>
    <w:rPr>
      <w:rFonts w:ascii="Times New Roman" w:hAnsi="Times New Roman" w:cs="Times New Roman"/>
      <w:sz w:val="18"/>
      <w:szCs w:val="18"/>
    </w:rPr>
  </w:style>
  <w:style w:type="character" w:styleId="Font110">
    <w:name w:val="font110"/>
    <w:qFormat/>
    <w:rPr>
      <w:rFonts w:ascii="Courier New" w:hAnsi="Courier New" w:cs="Courier New"/>
      <w:sz w:val="12"/>
      <w:szCs w:val="12"/>
    </w:rPr>
  </w:style>
  <w:style w:type="character" w:styleId="70pt">
    <w:name w:val="Основной текст (7) + Интервал 0 pt"/>
    <w:qFormat/>
    <w:rPr>
      <w:rFonts w:ascii="Times New Roman" w:hAnsi="Times New Roman" w:cs="Times New Roman"/>
      <w:spacing w:val="2"/>
      <w:sz w:val="16"/>
      <w:szCs w:val="16"/>
      <w:u w:val="none"/>
      <w:lang w:bidi="ar-SA"/>
    </w:rPr>
  </w:style>
  <w:style w:type="character" w:styleId="Font121">
    <w:name w:val="font121"/>
    <w:qFormat/>
    <w:rPr>
      <w:rFonts w:ascii="Sylfaen" w:hAnsi="Sylfaen" w:cs="Sylfaen"/>
      <w:sz w:val="16"/>
      <w:szCs w:val="16"/>
    </w:rPr>
  </w:style>
  <w:style w:type="character" w:styleId="Font51">
    <w:name w:val="font51"/>
    <w:qFormat/>
    <w:rPr>
      <w:rFonts w:ascii="Franklin Gothic Heavy" w:hAnsi="Franklin Gothic Heavy" w:cs="Franklin Gothic Heavy"/>
      <w:sz w:val="16"/>
      <w:szCs w:val="16"/>
    </w:rPr>
  </w:style>
  <w:style w:type="character" w:styleId="Font31">
    <w:name w:val="font31"/>
    <w:qFormat/>
    <w:rPr>
      <w:rFonts w:ascii="Courier New" w:hAnsi="Courier New" w:cs="Courier New"/>
      <w:sz w:val="20"/>
      <w:szCs w:val="20"/>
    </w:rPr>
  </w:style>
  <w:style w:type="character" w:styleId="C5">
    <w:name w:val="c5"/>
    <w:basedOn w:val="Style13"/>
    <w:qFormat/>
    <w:rPr/>
  </w:style>
  <w:style w:type="character" w:styleId="Keywords">
    <w:name w:val="Keywords"/>
    <w:qFormat/>
    <w:rPr>
      <w:i/>
      <w:color w:val="8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3">
    <w:name w:val="font3"/>
    <w:basedOn w:val="Normal"/>
    <w:qFormat/>
    <w:pPr>
      <w:spacing w:before="280" w:after="280"/>
    </w:pPr>
    <w:rPr>
      <w:rFonts w:ascii="Courier New" w:hAnsi="Courier New" w:cs="Courier New"/>
      <w:sz w:val="80"/>
      <w:szCs w:val="8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480" w:after="0"/>
      <w:ind w:hanging="60"/>
      <w:jc w:val="both"/>
    </w:pPr>
    <w:rPr>
      <w:spacing w:val="1"/>
      <w:sz w:val="16"/>
      <w:szCs w:val="16"/>
      <w:lang w:val="en-US" w:eastAsia="en-US"/>
    </w:rPr>
  </w:style>
  <w:style w:type="paragraph" w:styleId="Font2">
    <w:name w:val="font2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C17c22">
    <w:name w:val="c17 c22"/>
    <w:basedOn w:val="Normal"/>
    <w:qFormat/>
    <w:pPr>
      <w:spacing w:before="280" w:after="280"/>
    </w:pPr>
    <w:rPr/>
  </w:style>
  <w:style w:type="paragraph" w:styleId="C17c22c83">
    <w:name w:val="c17 c22 c83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4:00:00Z</dcterms:created>
  <dc:creator>Valmond@outlook.com</dc:creator>
  <dc:description/>
  <cp:keywords/>
  <dc:language>en-US</dc:language>
  <cp:lastModifiedBy>Valmond@outlook.com</cp:lastModifiedBy>
  <dcterms:modified xsi:type="dcterms:W3CDTF">2014-08-30T08:45:00Z</dcterms:modified>
  <cp:revision>74</cp:revision>
  <dc:subject/>
  <dc:title>МУНИЦИПАЛЬНОЕ  КАЗЁННОЕ  ОБЩЕОБРАЗОВАТЕЛЬНОЕ </dc:title>
</cp:coreProperties>
</file>